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17" w:footer="11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numPr>
          <w:ilvl w:val="0"/>
          <w:numId w:val="0"/>
        </w:numPr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7790" distB="6350" distL="97790" distR="97790" simplePos="0" locked="0" layoutInCell="0" allowOverlap="1" relativeHeight="2">
                <wp:simplePos x="0" y="0"/>
                <wp:positionH relativeFrom="page">
                  <wp:posOffset>1238250</wp:posOffset>
                </wp:positionH>
                <wp:positionV relativeFrom="page">
                  <wp:posOffset>1171575</wp:posOffset>
                </wp:positionV>
                <wp:extent cx="4962525" cy="8375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8375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ROJEKTOVÁ DOKUMENTAC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sz w:val="28"/>
                                <w:szCs w:val="28"/>
                              </w:rPr>
                              <w:t>FOTOVOLTAICKÁ ELEKTRÁRNA 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NewRoman,Bold;Times New Roman" w:hAnsi="TimesNewRoman,Bold;Times New Roman" w:cs="TimesNewRoman,Bold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sz w:val="28"/>
                                <w:szCs w:val="28"/>
                              </w:rPr>
                              <w:t>OBJEKTU DOPRAVNÍHO PODNIKU JATEČNÍ 42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,Bold;Times New Roman" w:ascii="TimesNewRoman,Bold;Times New Roman" w:hAnsi="TimesNewRoman,Bold;Times New Roman"/>
                                <w:sz w:val="28"/>
                                <w:szCs w:val="28"/>
                              </w:rPr>
                              <w:t>ÚSTÍ NAD LABEM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  <w:t>Dopravní podnik města Ústí nad Labem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TimesNewRoman;Times New Roman" w:hAnsi="TimesNewRoman;Times New Roman" w:cs="TimesNewRoman;Times New Roman"/>
                              </w:rPr>
                            </w:pPr>
                            <w:r>
                              <w:rPr>
                                <w:rFonts w:cs="TimesNewRoman;Times New Roman" w:ascii="TimesNewRoman;Times New Roman" w:hAnsi="TimesNewRoman;Times New Roman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Kontaktní adresa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Revoluční 26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401 11  Ústí nad Labem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Doručovací adresa: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t>Jateční 42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00 19  Ústí nad Labem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2/2020</w:t>
                              <w:tab/>
                              <w:tab/>
                              <w:tab/>
                              <w:tab/>
                              <w:t xml:space="preserve">           Ing.Zábojník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..................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                                          Počet listů : 1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085" rIns="91440" bIns="140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75pt;height:659.5pt;mso-wrap-distance-left:7.7pt;mso-wrap-distance-right:7.7pt;mso-wrap-distance-top:7.7pt;mso-wrap-distance-bottom:0.5pt;margin-top:92.25pt;mso-position-vertical-relative:page;margin-left:97.5pt;mso-position-horizontal-relative:page">
                <v:textbox inset="0.1in,0.0493055555555556in,0.1in,0.153472222222222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PROJEKTOVÁ DOKUMENTACE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sz w:val="28"/>
                          <w:szCs w:val="28"/>
                        </w:rPr>
                        <w:t>FOTOVOLTAICKÁ ELEKTRÁRNA N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NewRoman,Bold;Times New Roman" w:hAnsi="TimesNewRoman,Bold;Times New Roman" w:cs="TimesNewRoman,Bold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sz w:val="28"/>
                          <w:szCs w:val="28"/>
                        </w:rPr>
                        <w:t>OBJEKTU DOPRAVNÍHO PODNIKU JATEČNÍ 426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NewRoman,Bold;Times New Roman" w:ascii="TimesNewRoman,Bold;Times New Roman" w:hAnsi="TimesNewRoman,Bold;Times New Roman"/>
                          <w:sz w:val="28"/>
                          <w:szCs w:val="28"/>
                        </w:rPr>
                        <w:t>ÚSTÍ NAD LABEM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  <w:t>Dopravní podnik města Ústí nad Labem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TimesNewRoman;Times New Roman" w:hAnsi="TimesNewRoman;Times New Roman" w:cs="TimesNewRoman;Times New Roman"/>
                        </w:rPr>
                      </w:pPr>
                      <w:r>
                        <w:rPr>
                          <w:rFonts w:cs="TimesNewRoman;Times New Roman" w:ascii="TimesNewRoman;Times New Roman" w:hAnsi="TimesNewRoman;Times New Roman"/>
                        </w:rPr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Kontaktní adresa: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Revoluční 26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401 11  Ústí nad Labem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Doručovací adresa: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t>Jateční 426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400 19  Ústí nad Labem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žárně bezpečnostní řešení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2/2020</w:t>
                        <w:tab/>
                        <w:tab/>
                        <w:tab/>
                        <w:tab/>
                        <w:t xml:space="preserve">           Ing.Zábojník</w:t>
                        <w:tab/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.....................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                                          Počet listů : 14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672" w:hanging="480"/>
        <w:rPr>
          <w:sz w:val="28"/>
          <w:u w:val="single"/>
        </w:rPr>
      </w:pPr>
      <w:r>
        <w:rPr>
          <w:sz w:val="28"/>
          <w:u w:val="single"/>
        </w:rPr>
        <w:t>OBSAH :</w:t>
      </w:r>
    </w:p>
    <w:p>
      <w:pPr>
        <w:pStyle w:val="TextBody"/>
        <w:ind w:firstLine="67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20"/>
        <w:rPr/>
      </w:pPr>
      <w:r>
        <w:rPr/>
        <w:t xml:space="preserve">1. </w:t>
        <w:tab/>
        <w:t>Účel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2. </w:t>
        <w:tab/>
        <w:t>Popis objekt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3.  </w:t>
        <w:tab/>
        <w:t>Rozsah hodnoc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4. </w:t>
        <w:tab/>
        <w:t>Hodnocení požární ochra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5.    </w:t>
        <w:tab/>
        <w:t>Výkres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6. </w:t>
        <w:tab/>
        <w:t>Výpoč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7.</w:t>
        <w:tab/>
        <w:t>Dokla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>8.</w:t>
        <w:tab/>
        <w:t xml:space="preserve"> Použité předpis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ÚČEL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ojektová dokumentace řeší napojení fotovoltaické elektrárny o výkonu 47,36kWp na akci „Fotovoltaická elektrárna na objektu Dopravního podniku města Ústí nad Labem, Jateční 426“.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color w:val="000000"/>
        </w:rPr>
        <w:t xml:space="preserve">FVE bude umístěna na střeše objektu vrátnice a na střeše objektu administrativní budovy u vjezdu do areálu DP.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>
          <w:color w:val="000000"/>
        </w:rPr>
        <w:t xml:space="preserve">Účelem stavby je výroba elektrické energie ze sluneční energie, která bude spotřebována na místě a přebytky budou distribuovány do DS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vá fotovoltaická elektrárna bude napojena do distribuční sítě VN 22kV. Elektroměr bude osazen 4kvadrantn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8"/>
          <w:szCs w:val="28"/>
          <w:u w:val="single"/>
        </w:rPr>
        <w:t>2. POPIS  OBJEKTŮ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Objekty vrátnice a administrativní budovy jsou jednopodlažní. Výška objektů dle ČSN 73 0802Z3 je h = 0 m. Konstrukční systém objektu je nehořlavý ve smyslu ČSN 73 0802Z3.    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Nosné stěny jsou zděné. Příčky vyzdívané. Stropní konstrukce tvoří železobetonové panely. Střešní pláště jsou z železobetonových panelů tepelné izolace z polystyrénu a plastové folie. Ze statických důvodů není možný násyp kačírk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locha střešních plášťů je cca S = 650 m2 (administrativní budova) a S = 305m2 (vrátnice).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Popis fotovoltaické elektrárny</w:t>
      </w:r>
    </w:p>
    <w:p>
      <w:pPr>
        <w:pStyle w:val="Foot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Technické údaje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Střídavá síť nn: 3+N+PE, AC, 50 Hz, 400V, TN-C-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Stejnosměrná síť: 2 DC, 1000V I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řipojený výkon elektrického zařízení: 47,36 kWp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Celková roční produkce (odborný odhad): 48 860 kWh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očet FV panelů: 148 ks 320Wp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očet měničů: 2 ks měniče á25,0k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FVE je postavena na střeše objektu. Přebytky z výroby elektrické energie budou dodávány do DS – max 20% . Výroba z FVE je distribuována do celého areálu DPMUL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FVE sestává z následujících částí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FV panelů zapojených do jednotlivých segmentů (stringů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Nosných konstrukcí pro FV panely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- Střídačů stejnosměrného proudu z FV panelů na střídavý proud nízkého napětí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- Kabelů a rozvaděče pro vyvedení výkonu do přípojného mís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ále FVE obsahuje prvky nezbytné provoz a bezpečnost:</w:t>
      </w:r>
    </w:p>
    <w:p>
      <w:pPr>
        <w:pStyle w:val="Normal"/>
        <w:autoSpaceDE w:val="false"/>
        <w:jc w:val="both"/>
        <w:rPr/>
      </w:pPr>
      <w:r>
        <w:rPr/>
        <w:t>- Ochrana proti přepětí</w:t>
      </w:r>
    </w:p>
    <w:p>
      <w:pPr>
        <w:pStyle w:val="Normal"/>
        <w:autoSpaceDE w:val="false"/>
        <w:jc w:val="both"/>
        <w:rPr/>
      </w:pPr>
      <w:r>
        <w:rPr/>
        <w:t>- Bezpečnostní vypnutí při mezních stavech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Uspořádání solárního pole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olární pole bude tvořeno stacionárními FV -panely 230Wp umístěnými v souběžných řadách situovaných na východní a jzápadní stranu. Sklon každého FV-panelu vůči horizontální rovině bude podle sklonu konstrukce cca 15°. Sdružovací skříň RS1 a RS2 bude umístěna rozhraní zón LZP0B a LZP1. Měniče a sdružovací skříň RS1,2 budou umístěny u FV panelů na střeš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Nosná konstrukce FV panelů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osná konstrukce bude použita v provedení na plochou střechu. Podpěry nosné konstrukce musí být dostatečně dimenzovány, aby na ně bylo možné namontovat FV panely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ab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Elektroinstalace v solárním poli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lektroinstalace v solárním poli zahrnuje propojení FV-panelů, invertorů, jistících skříní a kabeláž do rozvaděče objektu R. Skupiny FV-panelů jsou propojeny do DC stringů a vedeny do sdružovací skříně RS1 a RS2. V této skříni jsou, pokud jsou více jak dva stringy paralelně, jednotlivé DC stringy jištěny a pak zavedeny na vstup příslušného střídače. Velikost napětí na DC smyčkách při provozu závisí zejména na intenzitě dopadajícího slunečního záření a teplotě panelu a bude se při provozu pohybovat zhruba vrozsahu 360-1000V. AC výstup jednotlivých střídačů je jištěn ve stávající skříni R, která je umístěna v administrativě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Fotovoltaické panely 320Wp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Výpočet proveden pro panely s následujícími parametry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mp=33,1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oc=40,5V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max=1000V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účinnost=-19,4%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Z katalogového listu fotovoltaických panelů vyplývá, že panely jsou třída A dle IEC 61730 - ČSN EN 61730ed.2 ( způsobilost k bezpečné činnosti). Panely mají krycí spodní i vrchní vrstvu ze skla. Hořlavý je pouze plastový kryt svorkovnice - třída reakce na oheň E. Panely mají klasifikaci Broof(t1), což znamená, že mimo požárně nebezpečný prostor nešíří požár. Mohou být na střechách o ploše větších než 1500 m2 bez dalších opatření. Panely mohou být zabudovány přímo do střešního pláště. 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eastAsia="en-US"/>
        </w:rPr>
      </w:pPr>
      <w:r>
        <w:rPr>
          <w:rFonts w:cs="TimesNewRoman,Bold;Times New Roman" w:ascii="TimesNewRoman,Bold;Times New Roman" w:hAnsi="TimesNewRoman,Bold;Times New Roman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Střídače (invertory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volené střídače jsou třífázové o výkonu 27,6kW. Při montáži a uvedení do provozu je třeba dodržet pokyny výrobce. AC výstup střídače je opatřen zkratovou ochranou a kontrolou stavu sítě. DC vstup pak elektronickým ručním vypínačem (ESS) a obvodem pro hlídání zemního spojení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Optimizé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Optimizér je umístěny pod fotovoltaickým panelem. Optimizér zajišťuje optimální rozložení výkonu FV elektrárny i v případě poruchy některého z FV panelů. Dále zajišťuje, že výstup z FV panelu bude při odpojení ze sítě menší než 1V. </w:t>
      </w:r>
      <w:r>
        <w:rPr>
          <w:rFonts w:cs="TimesNewRoman,Bold;Times New Roman" w:ascii="TimesNewRoman,Bold;Times New Roman" w:hAnsi="TimesNewRoman,Bold;Times New Roman"/>
          <w:b/>
          <w:bCs/>
        </w:rPr>
        <w:t>Tzn. že při odpojení FV elektrárny od sítě je elektrárna bez napětí i DC straně!!!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Kontrola sítě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o kontrolu sítě se využívají vnitřní obvody střídače a společná ochrana U-f guard. Nastavení kontroly sítě se provede podle hodnot uvedených v PPD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Nastavení kontroly sítě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oba opětovného připojení výstupu měniče k distribuční síti tehdy, když napětí v DS bylo minimálně 5 minut bez přerušení v hodnotách odpovídajících napětí sítě s gradientem nárůstu výkonu 10% Pn/min. Parametry pro odpojení měniče (poruchové veličiny) od distribuční soustavy níže uvedené, mohou být dle požadavku provozovatele distribuční sítě upraveny. Proto je jejich nastavení vždy nutné odsouhlasit s PD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Ochrana Nastavení Časové působení Nadpětí 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stupeň 230V +10% 3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Nadpětí 2. stupeň 230V +15% 0,2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odpětí 230V -15% 1,5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Nadfrekvence 52Hz 0,5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Podfrekvenční 47,5Hz 0,5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oto nastavení musí být doloženo protokolem při prvním paralelním připojení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Skříň RS1, RS2-DC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Tato rozvodnice bude vybavena pojistkovými odpojovači s pojistkami pro jištění jednotlivých DC linek a přepěťovými ochranami. Při standardní manipulaci s pojistkami je nutno nejprve vypnout střídač, poté odepnout výstup a teprve poté je možno manipulovat s pojistkami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Ochrana proti přepětí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Pro přepěťovou ochranu střídačů bude použit stupeň T1+T2 na straně DC, a stupeň T2 na straně AC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Kabely a kabelové trasy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Pro instalaci budou použity měděné kabely, a to jak vícežilové, tak jednožilové (DC). Trasa od FV panelů umístěných na střeše objektu bude po střeše a bude ukončena ve skříni RS1 a RS2. Skříň RS1,2 obsahuje přepěťové ochrany DC strany a bude umístěna na vstupu kabelů DC do objektu. Dále kabelová trasa pokračuje do střídačů a ze střídačů do stávajícího rozvaděče R, který je umístěný v 1.NP v administrativě, která obsahuje jističe, elektroměr pro obchodní měření a ochranu sítě NN. </w:t>
      </w:r>
      <w:r>
        <w:rPr>
          <w:b/>
          <w:bCs/>
        </w:rPr>
        <w:t xml:space="preserve">Kabely uvnitř objektu budou třídy reakce na oheň B2ca, s1, d1.  Rozvaděč bude označen štítkem FVE Total stop. 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b/>
          <w:bCs/>
          <w:color w:val="000000"/>
        </w:rPr>
        <w:t>Kabely vedené po střešním plášti, budou B2ca, s1, d1 viz poznámka k čl.3.3, ČSN 73 0834. Stejnou klasifikaci budou mít kabely vedené po ocelové konstrukci makrolového přestřešení mezi oběma objekty</w:t>
      </w:r>
      <w:r>
        <w:rPr>
          <w:color w:val="000000"/>
        </w:rPr>
        <w:t xml:space="preserve">.   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V místech, kde by mohlo dojít k mechanickému poškození kabelů, budou kabely chráněny elektroinstalační trubkou nebo zákrytem. 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růchod střechou je nutno případně provést tak, aby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nemohlo dojít k poškození kabelů a nebyla porušena odolnost proti dešťové vodě</w:t>
      </w:r>
      <w:r>
        <w:rPr>
          <w:rFonts w:cs="TimesNewRoman;Times New Roman" w:ascii="TimesNewRoman;Times New Roman" w:hAnsi="TimesNewRoman;Times New Roman"/>
        </w:rPr>
        <w:t>!!!. Kovové kabelové nosníky je třeba mezi sebou elektricky vodivě propojit a zahrnout do pospojování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le ČSN 33 2000-5-52 ed.2 je nutné dodržet min. odstup slaboproudých vedení od silnoproudých rozvodů. Kabelové rozvody budou provedeny tak, aby neztěžovaly nebo neznemožňovaly údržbu, opravy a výměny jednotlivých dílů technologického zařízení FV systému. Celkové provedení kabelových rozvodů musí odpovídat zejména ČSN 33 2000- 5-52 ed.2 a barevné značení vodičů ČSN 33 0165 ed.2. Jednotlivé kabely budou na koncích a v určených místech v trase označeny štítky (číslo ozn., typ kabelu, odkud-kam, délka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UZEMNĚNÍ, ELEKTROMAGNETICKÁ KOMPABILITA EMC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Pospojování: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Uzemnění bude provedeno v souladu zejména s ČSN 33 2000-4-41 ed.3, ČSN 33 2000-5-54 ed.3. Na střeše objektu je uzemňovací soustava tvořena nosnou konstrukcí solárního pole. Konstrukce bude připojena na jímací vedení stávajícího hromosvodu. Solární konstrukce bude vzájemně propojena na více místech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u w:val="single"/>
        </w:rPr>
        <w:t>LPS – systém ochrany před bleskem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chrana FVE před atmosférickým přepětím (úderem blesku) je stávající – plochá střecha. Konstrukce FV panelů a panely budou vodivě připojeny na stávající jímací vedená. Po obvodu střechy a v rozích se umístí nové jímací tyč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Vyrovnání potenciálů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šechny kovové konstrukce budou vzájemně vodivě propojeny. Všechna elektrická zařízení třídy I je nutno připojit k uzemnění buďto přímo pomocí konstrukce (FV panely) nebo pomocí vodičů CSA6</w:t>
        <w:tab/>
        <w:t>resp. CSA25. Střídače a přepěťové ochrany budou připojeny vodičem CSA6 na ekvipotenciálovou přípojnici a která je propojena s obvody hlavního pospojení (HOP)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u w:val="single"/>
        </w:rPr>
      </w:pPr>
      <w:r>
        <w:rPr>
          <w:rFonts w:cs="TimesNewRoman,Bold;Times New Roman" w:ascii="TimesNewRoman,Bold;Times New Roman" w:hAnsi="TimesNewRoman,Bold;Times New Roman"/>
          <w:u w:val="single"/>
        </w:rPr>
        <w:t>Certifikace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Všechny výrobky, které podléhají povinnému schvalování a certifikaci ve smyslu příslušných zákonů,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 ROZSAH HODNOCENÍ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Dotčený objekt nebyl projektován dle ČSN 73 0802. Jeho využití se v rámci této akce nemění.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>
          <w:lang w:eastAsia="en-US"/>
        </w:rPr>
        <w:t>Panely mají krycí spodní i vrchní vrstvu ze skla. Hořlavý je pouze plastový kryt svorkovnice - třída reakce na oheň E.</w:t>
      </w:r>
      <w:r>
        <w:rPr/>
        <w:t xml:space="preserve"> Požární zatížení solárních panelů je menší než 5 kg/m2.  Zpracovatel tohoto požárně bezpečnostního řešení považuje získané informace o původním účelu objektu za dostatečné k tomu, aby bylo možné instalaci fotovoltaické elektrárny hodnotit jako změnu stavby skupiny I dle ČSN 73 0834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 xml:space="preserve">Poznámka:  </w:t>
      </w:r>
      <w:r>
        <w:rPr/>
        <w:t xml:space="preserve">Při změně stavby skupiny I se provedení střešního pláště nehodnotí. 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Instalace fotočlánků je hodnocena jako změna staveb skupiny I dle ČSN 73 0834, kdy ve smyslu čl.3.2 a2), b, c, d, e ČSN 73 0834 nedochází ke změně užívání objektu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Průměrné požární zatížení se v dotčených prostorech nezvyšuje o více než 15 kg/m2. Počet osob na únikových cestách se nezvyšuje o více než 20% původního stav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Nedochází k záměně věcně příslušné projektové normy podskupiny 73 08.... Na prostory s FV panely se vztahuje ČSN 73 0804Z3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Hodnocení je provedeno dle §41, vyhlášky č.246/2001 Sb., vyhlášky č.23/2008 Sb. a vyhlášky č.268/2009 Sb. v rozsahu obvyklém pro stavební povolení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/>
      </w:pPr>
      <w:r>
        <w:rPr>
          <w:sz w:val="28"/>
          <w:szCs w:val="28"/>
          <w:u w:val="single"/>
        </w:rPr>
        <w:t>4.  HODNOCENÍ  POŽÁRNÍ  OCHRAN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Požární riziko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Instalované fotočlánky na střešním plášti nezvyšují významně požární zatížení. Vlastní fotočlánky jsou nehořlavé. </w:t>
      </w:r>
      <w:r>
        <w:rPr>
          <w:lang w:eastAsia="en-US"/>
        </w:rPr>
        <w:t>Panely mají krycí spodní i vrchní vrstvu ze skla. Hořlavý je pouze plastový kryt svorkovnice - třída reakce na oheň 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Průměrné požární zatížení se nezvyšuje o více jak 15 kg/m2. </w:t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Podmínka čl.3.2 a1, ČSN 73 0834 je splněn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Počet osob v dotčené části objektu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 xml:space="preserve">Počet osob v objektu se nemění. Původní únikové cesty se neprodlužují, ani nezužují. Není zde trvalá obsluha a není zde ani občasné místo dle ČSN 73 0804Z3. Pro občasné pracovní místo se únikové cesty dle ČSN 73 0804 neřeší. 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dmínka dle ČSN 73 0834 čl.3.2 b je splněna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80" w:hanging="480"/>
        <w:jc w:val="both"/>
        <w:rPr/>
      </w:pPr>
      <w:r>
        <w:rPr>
          <w:i/>
          <w:u w:val="single"/>
        </w:rPr>
        <w:t>Osoby s omezenou schopností pohybu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ind w:firstLine="720"/>
        <w:jc w:val="both"/>
        <w:rPr/>
      </w:pPr>
      <w:r>
        <w:rPr/>
        <w:t xml:space="preserve">Nedochází ke zvýšení počtu osob s omezenou schopností pohybu, popřípadě ke zvýšení počtu osob neschopných samostatného pohybu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odmínka dle ČSN 73 0834, čl.3.2c je splněn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Projektová norma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jc w:val="both"/>
        <w:rPr/>
      </w:pPr>
      <w:r>
        <w:rPr/>
        <w:tab/>
        <w:t>Nedochází k záměně funkce objektu ve vztahu na příslušné projektové normy. Na prostory se vztahuje ČSN 73 0804Z3 a ČSN 73 083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Podmínka dle ČSN 73 0834 čl.3.2 d je splněn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ind w:left="480" w:hanging="480"/>
        <w:jc w:val="both"/>
        <w:rPr>
          <w:i/>
          <w:i/>
          <w:u w:val="single"/>
        </w:rPr>
      </w:pPr>
      <w:r>
        <w:rPr>
          <w:i/>
          <w:u w:val="single"/>
        </w:rPr>
        <w:t>Změna objektu</w:t>
      </w:r>
    </w:p>
    <w:p>
      <w:pPr>
        <w:pStyle w:val="TextBody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Objekt se nemění nástavbou nebo přístavbou ve smyslu ČSN 73 0834. Dle poznámky k čl.3.3, ČSN 73 0834 lze hodnotit instalaci fotovoltaických panelů na střeše objektu    v rámci změny stavby skupiny I. </w:t>
      </w:r>
    </w:p>
    <w:p>
      <w:pPr>
        <w:pStyle w:val="TextBody"/>
        <w:jc w:val="both"/>
        <w:rPr/>
      </w:pPr>
      <w:r>
        <w:rPr/>
        <w:tab/>
        <w:t xml:space="preserve">Podmínka dle ČSN 73 0834 čl.3.2e je splněna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Instalace fotočlánků na střechy objektu je  hodnocena jako změna staveb skupiny I dle ČSN 73 0834, kdy ve smyslu čl.3.2 a2), b,c,d,e ČSN 73 0834 nedochází ke změně užívání objektu. Požadavky čl.4 ČSN 73 0834 jsou splněny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Hlavní rozvaděč RH s vypínačem FVE bude označen štítkem FVE „Total Stop“. Rozvaděč je stávající a nemusí tvořit samostatný požární úsek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Kabely uvnitř objektu budou třídy reakce na oheň B2ca, s1, d1.  Rozvaděč bude označen štítkem FVE Total stop. 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b/>
          <w:bCs/>
          <w:color w:val="000000"/>
        </w:rPr>
        <w:t xml:space="preserve">Kabely vedené po střešním plášti, budou B2ca, s1, d1 viz poznámka k čl.3.3, ČSN 73 0834. Stejnou klasifikaci budou mít kabely vedené po ocelové konstrukci makrolového přestřešení mezi oběma objekty.   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>Zapojení panelů bude provedeno dle příslušných předpisů a před uvedením do provozu bude provedena příslušná revize. Proti blesku bude objekt chráněn dle zásad ČSN 62 305 – 1 až 4. Pokud bude hromosvod upravován, musí být dle §9, odstavec 2, vyhlášky č.23/2008 Sb. zařízení pro ochranu před bleskem navrženo z výrobků třídy reakce na oheň nejméně A2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Prostupy kabelů stěnami je nutné požárně těsnit typizovaným způsobem na požární odolnost EI 30 minu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o hašení elektrických rozvaděčů bude v objektu navíc oproti stávajícímu osazení PHP instalován jeden kus PHP typ práškový o minimální náplni 6kg – hasící schopnost 21A, případě 113B, nebo sněhový á 5 kg - hasící schopnost 89B. Celkem jeden kus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Odstupové vzdálenosti se v tomto případě neposuzují. Požárně nebezpečný prostor se nevymezuje a tedy nepřesahuje hranici stavebního pozemku na sousední pozemky jiných majitelů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 xml:space="preserve">V případě požáru na střeše se předpokládá zásah hasičů z plošin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žární voda se při změně stavby skupiny I dle ČSN 73 0834 nehodnotí. </w:t>
      </w:r>
    </w:p>
    <w:p>
      <w:pPr>
        <w:pStyle w:val="Heading5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 xml:space="preserve">Požárně bezpečnostní tabulky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Požárně bezpečnostní tabulky podle ČSN ISO 710 není nutné instalovat. Rozvaděče budou označeny standardními štítk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 VÝKRESY</w:t>
      </w:r>
    </w:p>
    <w:p>
      <w:pPr>
        <w:pStyle w:val="Footer"/>
        <w:tabs>
          <w:tab w:val="clear" w:pos="4536"/>
          <w:tab w:val="clear" w:pos="9072"/>
        </w:tabs>
        <w:ind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Po 1 </w:t>
        <w:tab/>
        <w:t xml:space="preserve">Situac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Po 2</w:t>
        <w:tab/>
        <w:t>Střecha vrátnic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>Po 3</w:t>
        <w:tab/>
        <w:t xml:space="preserve">Střecha administrativní budovy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/>
      </w:pPr>
      <w:r>
        <w:rPr>
          <w:sz w:val="28"/>
          <w:szCs w:val="28"/>
          <w:u w:val="single"/>
        </w:rPr>
        <w:t>6. VÝPOČET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 xml:space="preserve">Výpočet požárního a ekonomického rizika dle ČSN 73 0804Z3 se nezpracováv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 DOKLAD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Katalogový list použitého fotovoltaického panelu – 2 lis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480" w:hanging="480"/>
        <w:jc w:val="both"/>
        <w:rPr/>
      </w:pPr>
      <w:r>
        <w:rPr>
          <w:sz w:val="28"/>
          <w:szCs w:val="28"/>
          <w:u w:val="single"/>
        </w:rPr>
        <w:t>8. POUŽITÉ  PŘEDPISY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</w:t>
      </w:r>
      <w:r>
        <w:rPr/>
        <w:t xml:space="preserve">ČSN   73 0802Z3, 73 08043, 73 0818, 73 0821, 73 0834, 73 0873, 73 0875.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  <w:t xml:space="preserve">Vyhláška č.246/2001Sb. a vyhláška č.23/2008 Sb.+ 268/2011 Sb., vyhláška č.268/2009 Sb.. Publikace PAVUS PRAHA a.s., Hodnoty požární odolnosti stavebních konstrukcí dle Eurokódů 2009. </w:t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40" w:right="1440" w:gutter="0" w:header="0" w:top="1417" w:footer="11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JMGPM+Arial">
    <w:altName w:val="Bold"/>
    <w:charset w:val="00"/>
    <w:family w:val="roman"/>
    <w:pitch w:val="default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u w:val="none"/>
        <w:b w:val="false"/>
      </w:rPr>
    </w:lvl>
    <w:lvl w:ilvl="4">
      <w:start w:val="1"/>
      <w:pStyle w:val="Heading5"/>
      <w:numFmt w:val="none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141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124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¨"/>
      <w:lvlJc w:val="left"/>
      <w:pPr>
        <w:tabs>
          <w:tab w:val="num" w:pos="48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360" w:after="240"/>
      <w:jc w:val="both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10" w:hanging="141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985" w:hanging="709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u w:val="singl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eznamsodrkami2">
    <w:name w:val="Seznam s odrážkami 2"/>
    <w:basedOn w:val="Normal"/>
    <w:qFormat/>
    <w:pPr>
      <w:jc w:val="both"/>
    </w:pPr>
    <w:rPr>
      <w:bCs/>
      <w:szCs w:val="20"/>
    </w:rPr>
  </w:style>
  <w:style w:type="paragraph" w:styleId="Skladba">
    <w:name w:val="skladba"/>
    <w:basedOn w:val="Normal"/>
    <w:qFormat/>
    <w:pPr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Zkladntextodsazen3">
    <w:name w:val="Základní text odsazený 3"/>
    <w:basedOn w:val="Normal"/>
    <w:qFormat/>
    <w:pPr>
      <w:ind w:left="709" w:hanging="1"/>
      <w:jc w:val="both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JMGPM+Arial,Bold;Arial" w:hAnsi="LJMGPM+Arial,Bold;Arial" w:eastAsia="Times New Roman" w:cs="LJMGPM+Arial,Bold;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9:29:00Z</dcterms:created>
  <dc:creator>Ing. Josef Zábojník</dc:creator>
  <dc:description/>
  <cp:keywords/>
  <dc:language>en-US</dc:language>
  <cp:lastModifiedBy>Josef Zábojník</cp:lastModifiedBy>
  <cp:lastPrinted>2021-03-18T09:57:00Z</cp:lastPrinted>
  <dcterms:modified xsi:type="dcterms:W3CDTF">2021-03-18T08:58:00Z</dcterms:modified>
  <cp:revision>427</cp:revision>
  <dc:subject/>
  <dc:title/>
</cp:coreProperties>
</file>